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7.10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2809048 от 25.09.2015 г. на право заключения договора на поставку товара (музыкальных открыток, художественных бланков, открыток для телеграфного участка) для нужд П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970"/>
        <w:gridCol w:w="3276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14» октября 2015 г. в 17 ч. 00 мин по местному времени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4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15» октября 2015 г. в 14 ч. 00 мин по местному времен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16» октября 2015 г. в 14 ч. 00 мин по местному времен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14» октября 2015 г.  в 17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местному времен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1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14» октября 2015 г.  в 17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местному времен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15» октября 2015 г. в 14 ч. 00 мин. по местному времени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16» октября 2015 г. в 14 ч. 00 мин. по местному времени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5:55:00Z</dcterms:created>
  <dc:creator>e.farrahova</dc:creator>
  <dc:description/>
  <cp:keywords/>
  <dc:language>en-US</dc:language>
  <cp:lastModifiedBy>Мигранова Регина Фангизовна</cp:lastModifiedBy>
  <cp:lastPrinted>2015-10-07T15:40:00Z</cp:lastPrinted>
  <dcterms:modified xsi:type="dcterms:W3CDTF">2015-10-07T10:40:00Z</dcterms:modified>
  <cp:revision>7</cp:revision>
  <dc:subject/>
  <dc:title/>
</cp:coreProperties>
</file>